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8 год </w:t>
        <w:br/>
        <w:t>и на плановый период 2019 и 2020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Уб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лесо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.Ю. Богда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56</cp:lastModifiedBy>
  <cp:lastPrinted>2018-05-18T15:15:00Z</cp:lastPrinted>
  <dcterms:modified xsi:type="dcterms:W3CDTF">2018-05-18T11:15:00Z</dcterms:modified>
  <cp:revision>12</cp:revision>
  <dc:subject/>
  <dc:title>Лист согласования</dc:title>
</cp:coreProperties>
</file>